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4" w:hanging="0"/>
        <w:jc w:val="center"/>
        <w:rPr>
          <w:rFonts w:ascii="Papyrus" w:hAnsi="Papyrus" w:cs="Papyrus"/>
          <w:b/>
          <w:b/>
          <w:color w:val="5F497A"/>
          <w:sz w:val="40"/>
          <w:szCs w:val="40"/>
          <w:u w:val="single"/>
        </w:rPr>
      </w:pPr>
      <w:r>
        <w:rPr>
          <w:rFonts w:cs="Papyrus" w:ascii="Papyrus" w:hAnsi="Papyrus"/>
          <w:b/>
          <w:color w:val="5F497A"/>
          <w:sz w:val="36"/>
          <w:szCs w:val="36"/>
        </w:rPr>
        <w:t>Labelled Diagram of how coal is used to make electricity.</w:t>
      </w:r>
    </w:p>
    <w:p>
      <w:pPr>
        <w:pStyle w:val="Normal"/>
        <w:ind w:right="-514" w:hanging="0"/>
        <w:jc w:val="center"/>
        <w:rPr>
          <w:rFonts w:ascii="Papyrus" w:hAnsi="Papyrus" w:cs="Papyrus"/>
          <w:b/>
          <w:b/>
          <w:color w:val="5F497A"/>
          <w:sz w:val="28"/>
          <w:szCs w:val="28"/>
          <w:u w:val="single"/>
        </w:rPr>
      </w:pPr>
      <w:r>
        <w:rPr>
          <w:rFonts w:cs="Papyrus" w:ascii="Papyrus" w:hAnsi="Papyrus"/>
          <w:b/>
          <w:color w:val="5F497A"/>
          <w:sz w:val="28"/>
          <w:szCs w:val="28"/>
          <w:u w:val="single"/>
        </w:rPr>
        <w:t xml:space="preserve">Name: Amy Arnfied </w:t>
      </w:r>
    </w:p>
    <w:p>
      <w:pPr>
        <w:pStyle w:val="Normal"/>
        <w:rPr>
          <w:rFonts w:ascii="Papyrus" w:hAnsi="Papyrus" w:cs="Papyrus"/>
          <w:b/>
          <w:b/>
          <w:color w:val="5F497A"/>
          <w:sz w:val="28"/>
          <w:szCs w:val="28"/>
          <w:u w:val="single"/>
          <w:lang w:val="en-US" w:eastAsia="en-US"/>
        </w:rPr>
      </w:pPr>
      <w:r>
        <w:rPr>
          <w:rFonts w:cs="Papyrus" w:ascii="Papyrus" w:hAnsi="Papyrus"/>
          <w:b/>
          <w:color w:val="5F497A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554480</wp:posOffset>
                </wp:positionV>
                <wp:extent cx="5372100" cy="457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2.4pt;width:422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30860</wp:posOffset>
            </wp:positionH>
            <wp:positionV relativeFrom="line">
              <wp:posOffset>-2430780</wp:posOffset>
            </wp:positionV>
            <wp:extent cx="4741545" cy="2345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5600</wp:posOffset>
                </wp:positionH>
                <wp:positionV relativeFrom="paragraph">
                  <wp:posOffset>658495</wp:posOffset>
                </wp:positionV>
                <wp:extent cx="355600" cy="292100"/>
                <wp:effectExtent l="6985" t="22860" r="20955" b="45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91960"/>
                        </a:xfrm>
                        <a:prstGeom prst="rightArrow">
                          <a:avLst>
                            <a:gd name="adj1" fmla="val 50000"/>
                            <a:gd name="adj2" fmla="val 3045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8pt;margin-top:51.85pt;width:27.95pt;height:22.95pt;mso-wrap-style:none;v-text-anchor:middle" type="_x0000_t13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0</wp:posOffset>
                </wp:positionH>
                <wp:positionV relativeFrom="paragraph">
                  <wp:posOffset>506095</wp:posOffset>
                </wp:positionV>
                <wp:extent cx="355600" cy="292100"/>
                <wp:effectExtent l="6350" t="22860" r="20955" b="457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91960"/>
                        </a:xfrm>
                        <a:prstGeom prst="rightArrow">
                          <a:avLst>
                            <a:gd name="adj1" fmla="val 50000"/>
                            <a:gd name="adj2" fmla="val 3045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pt;margin-top:39.85pt;width:27.95pt;height:22.95pt;mso-wrap-style:none;v-text-anchor:middle" type="_x0000_t13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658495</wp:posOffset>
                </wp:positionV>
                <wp:extent cx="355600" cy="292100"/>
                <wp:effectExtent l="6985" t="22860" r="20955" b="45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91960"/>
                        </a:xfrm>
                        <a:prstGeom prst="rightArrow">
                          <a:avLst>
                            <a:gd name="adj1" fmla="val 50000"/>
                            <a:gd name="adj2" fmla="val 3045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51.85pt;width:27.95pt;height:22.95pt;mso-wrap-style:none;v-text-anchor:middle" type="_x0000_t13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8465</wp:posOffset>
                </wp:positionH>
                <wp:positionV relativeFrom="paragraph">
                  <wp:posOffset>7206615</wp:posOffset>
                </wp:positionV>
                <wp:extent cx="393700" cy="334645"/>
                <wp:effectExtent l="10795" t="27940" r="20320" b="42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9200">
                          <a:off x="0" y="0"/>
                          <a:ext cx="393840" cy="334800"/>
                        </a:xfrm>
                        <a:prstGeom prst="leftArrow">
                          <a:avLst>
                            <a:gd name="adj1" fmla="val 50000"/>
                            <a:gd name="adj2" fmla="val 29409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b2a1c7" stroked="t" o:allowincell="f" style="position:absolute;margin-left:-33.05pt;margin-top:567.4pt;width:30.95pt;height:26.3pt;mso-wrap-style:none;v-text-anchor:middle;rotation:178" type="_x0000_t66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9535</wp:posOffset>
                </wp:positionH>
                <wp:positionV relativeFrom="paragraph">
                  <wp:posOffset>7173595</wp:posOffset>
                </wp:positionV>
                <wp:extent cx="330200" cy="368300"/>
                <wp:effectExtent l="16510" t="37465" r="18415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5000">
                          <a:off x="0" y="0"/>
                          <a:ext cx="330120" cy="3682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07pt;margin-top:564.8pt;width:25.95pt;height:28.95pt;mso-wrap-style:none;v-text-anchor:middle;rotation:174" type="_x0000_t66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7173595</wp:posOffset>
                </wp:positionV>
                <wp:extent cx="330200" cy="368300"/>
                <wp:effectExtent l="6985" t="30480" r="19685" b="520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0120" cy="3682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145pt;margin-top:564.85pt;width:25.95pt;height:28.95pt;mso-wrap-style:none;v-text-anchor:middle;rotation:180" type="_x0000_t66"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7390</wp:posOffset>
                </wp:positionH>
                <wp:positionV relativeFrom="paragraph">
                  <wp:posOffset>949960</wp:posOffset>
                </wp:positionV>
                <wp:extent cx="390525" cy="2146300"/>
                <wp:effectExtent l="219075" t="9525" r="174625" b="33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9400">
                          <a:off x="0" y="0"/>
                          <a:ext cx="390600" cy="2146320"/>
                        </a:xfrm>
                        <a:prstGeom prst="downArrow">
                          <a:avLst>
                            <a:gd name="adj1" fmla="val 50000"/>
                            <a:gd name="adj2" fmla="val 137373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f81bd" stroked="t" o:allowincell="f" style="position:absolute;margin-left:55.7pt;margin-top:74.8pt;width:30.7pt;height:168.95pt;mso-wrap-style:none;v-text-anchor:middle;rotation:344" type="_x0000_t67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2175</wp:posOffset>
                </wp:positionH>
                <wp:positionV relativeFrom="paragraph">
                  <wp:posOffset>1202055</wp:posOffset>
                </wp:positionV>
                <wp:extent cx="390525" cy="2355215"/>
                <wp:effectExtent l="19685" t="36830" r="68580" b="996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50600">
                          <a:off x="0" y="0"/>
                          <a:ext cx="390600" cy="2355120"/>
                        </a:xfrm>
                        <a:prstGeom prst="downArrow">
                          <a:avLst>
                            <a:gd name="adj1" fmla="val 50000"/>
                            <a:gd name="adj2" fmla="val 15073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25pt;margin-top:94.6pt;width:30.7pt;height:185.4pt;mso-wrap-style:none;v-text-anchor:middle;rotation:357" type="_x0000_t67">
                <v:fill o:detectmouseclick="t" type="solid" color2="black"/>
                <v:stroke color="#c0504d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0260</wp:posOffset>
                </wp:positionH>
                <wp:positionV relativeFrom="paragraph">
                  <wp:posOffset>629920</wp:posOffset>
                </wp:positionV>
                <wp:extent cx="618490" cy="2467610"/>
                <wp:effectExtent l="43180" t="31115" r="31750" b="539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8480" cy="2467440"/>
                        </a:xfrm>
                        <a:prstGeom prst="downArrow">
                          <a:avLst>
                            <a:gd name="adj1" fmla="val 50000"/>
                            <a:gd name="adj2" fmla="val 9973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63.8pt;margin-top:49.6pt;width:48.65pt;height:194.25pt;mso-wrap-style:none;v-text-anchor:middle;rotation:90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2945</wp:posOffset>
                </wp:positionH>
                <wp:positionV relativeFrom="paragraph">
                  <wp:posOffset>3839845</wp:posOffset>
                </wp:positionV>
                <wp:extent cx="390525" cy="3672205"/>
                <wp:effectExtent l="19685" t="24765" r="104775" b="463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0600" cy="3672360"/>
                        </a:xfrm>
                        <a:prstGeom prst="downArrow">
                          <a:avLst>
                            <a:gd name="adj1" fmla="val 50000"/>
                            <a:gd name="adj2" fmla="val 235046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55.35pt;margin-top:302.35pt;width:30.7pt;height:289.1pt;mso-wrap-style:none;v-text-anchor:middle;rotation:270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789295</wp:posOffset>
                </wp:positionV>
                <wp:extent cx="478790" cy="908685"/>
                <wp:effectExtent l="48260" t="27305" r="61595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908640"/>
                        </a:xfrm>
                        <a:prstGeom prst="upArrow">
                          <a:avLst>
                            <a:gd name="adj1" fmla="val 50000"/>
                            <a:gd name="adj2" fmla="val 47444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8064a2" stroked="t" o:allowincell="f" style="position:absolute;margin-left:18pt;margin-top:455.85pt;width:37.65pt;height:71.5pt;mso-wrap-style:none;v-text-anchor:middle" type="_x0000_t68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9680</wp:posOffset>
                </wp:positionH>
                <wp:positionV relativeFrom="paragraph">
                  <wp:posOffset>4574540</wp:posOffset>
                </wp:positionV>
                <wp:extent cx="478790" cy="1045845"/>
                <wp:effectExtent l="53340" t="27940" r="122555" b="527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3200">
                          <a:off x="0" y="0"/>
                          <a:ext cx="478800" cy="1045800"/>
                        </a:xfrm>
                        <a:prstGeom prst="upArrow">
                          <a:avLst>
                            <a:gd name="adj1" fmla="val 50000"/>
                            <a:gd name="adj2" fmla="val 54605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5pt;margin-top:360.2pt;width:37.65pt;height:82.3pt;mso-wrap-style:none;v-text-anchor:middle;rotation:15" type="_x0000_t68"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6385</wp:posOffset>
                </wp:positionH>
                <wp:positionV relativeFrom="paragraph">
                  <wp:posOffset>4090670</wp:posOffset>
                </wp:positionV>
                <wp:extent cx="172085" cy="377190"/>
                <wp:effectExtent l="73025" t="46990" r="7239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77280"/>
                        </a:xfrm>
                        <a:prstGeom prst="upArrow">
                          <a:avLst>
                            <a:gd name="adj1" fmla="val 50000"/>
                            <a:gd name="adj2" fmla="val 5481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55pt;margin-top:322.1pt;width:13.5pt;height:29.65pt;mso-wrap-style:none;v-text-anchor:middle" type="_x0000_t68"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77030</wp:posOffset>
                </wp:positionH>
                <wp:positionV relativeFrom="paragraph">
                  <wp:posOffset>1094105</wp:posOffset>
                </wp:positionV>
                <wp:extent cx="390525" cy="559435"/>
                <wp:effectExtent l="54610" t="24765" r="77470" b="45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50600">
                          <a:off x="0" y="0"/>
                          <a:ext cx="390600" cy="559440"/>
                        </a:xfrm>
                        <a:prstGeom prst="downArrow">
                          <a:avLst>
                            <a:gd name="adj1" fmla="val 50000"/>
                            <a:gd name="adj2" fmla="val 3580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28.85pt;margin-top:86.1pt;width:30.7pt;height:44pt;mso-wrap-style:none;v-text-anchor:middle;rotation:357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7365</wp:posOffset>
                </wp:positionH>
                <wp:positionV relativeFrom="paragraph">
                  <wp:posOffset>5871210</wp:posOffset>
                </wp:positionV>
                <wp:extent cx="390525" cy="826135"/>
                <wp:effectExtent l="45085" t="28575" r="5715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0600" cy="826200"/>
                        </a:xfrm>
                        <a:prstGeom prst="downArrow">
                          <a:avLst>
                            <a:gd name="adj1" fmla="val 50000"/>
                            <a:gd name="adj2" fmla="val 5288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39.95pt;margin-top:462.3pt;width:30.7pt;height:65pt;mso-wrap-style:none;v-text-anchor:middle;rotation:180" type="_x0000_t67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3670</wp:posOffset>
                </wp:positionH>
                <wp:positionV relativeFrom="paragraph">
                  <wp:posOffset>3678555</wp:posOffset>
                </wp:positionV>
                <wp:extent cx="132715" cy="121285"/>
                <wp:effectExtent l="88265" t="21590" r="100330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13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12.1pt;margin-top:289.65pt;width:10.4pt;height:9.5pt;mso-wrap-style:none;v-text-anchor:middle" type="_x0000_t68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52010</wp:posOffset>
                </wp:positionH>
                <wp:positionV relativeFrom="paragraph">
                  <wp:posOffset>4313555</wp:posOffset>
                </wp:positionV>
                <wp:extent cx="620395" cy="2249805"/>
                <wp:effectExtent l="33020" t="40640" r="45085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249640"/>
                        </a:xfrm>
                        <a:prstGeom prst="upArrow">
                          <a:avLst>
                            <a:gd name="adj1" fmla="val 50000"/>
                            <a:gd name="adj2" fmla="val 9067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366.3pt;margin-top:339.65pt;width:48.8pt;height:177.1pt;mso-wrap-style:none;v-text-anchor:middle" type="_x0000_t68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75895</wp:posOffset>
                </wp:positionV>
                <wp:extent cx="1511300" cy="9302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30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rst the coal is crushed into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powder in the mill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119pt;height:73.25pt;mso-wrap-distance-left:9.05pt;mso-wrap-distance-right:9.05pt;mso-wrap-distance-top:0pt;mso-wrap-distance-bottom:0pt;margin-top:13.85pt;mso-position-vertical-relative:text;margin-left:-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rst the coal is crushed into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powder in the mill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00</wp:posOffset>
                </wp:positionH>
                <wp:positionV relativeFrom="paragraph">
                  <wp:posOffset>6685280</wp:posOffset>
                </wp:positionV>
                <wp:extent cx="1625600" cy="10388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038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xt the steam goes to the turbines. The steam pushes the turbines so that they spi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128pt;height:81.8pt;mso-wrap-distance-left:9.05pt;mso-wrap-distance-right:9.05pt;mso-wrap-distance-top:0pt;mso-wrap-distance-bottom:0pt;margin-top:526.4pt;mso-position-vertical-relative:text;margin-left:17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xt the steam goes to the turbines. The steam pushes the turbines so that they spin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6777355</wp:posOffset>
                </wp:positionV>
                <wp:extent cx="1651000" cy="10388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38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ilst the water is boiling steam is let off into the pipes under pressu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130pt;height:81.8pt;mso-wrap-distance-left:9.05pt;mso-wrap-distance-right:9.05pt;mso-wrap-distance-top:0pt;mso-wrap-distance-bottom:0pt;margin-top:533.65pt;mso-position-vertical-relative:text;margin-left:9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hilst the water is boiling steam is let off into the pipes under pressur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5770</wp:posOffset>
                </wp:positionH>
                <wp:positionV relativeFrom="paragraph">
                  <wp:posOffset>6685280</wp:posOffset>
                </wp:positionV>
                <wp:extent cx="1625600" cy="10388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038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the turbines the steams travel to the generator which makes the electric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128pt;height:81.8pt;mso-wrap-distance-left:9.05pt;mso-wrap-distance-right:9.05pt;mso-wrap-distance-top:0pt;mso-wrap-distance-bottom:0pt;margin-top:526.4pt;mso-position-vertical-relative:text;margin-left:335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ter the turbines the steams travel to the generator which makes the electric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0</wp:posOffset>
                </wp:positionH>
                <wp:positionV relativeFrom="paragraph">
                  <wp:posOffset>175895</wp:posOffset>
                </wp:positionV>
                <wp:extent cx="1625600" cy="103886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038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n the powder gets sent to the boil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128pt;height:81.8pt;mso-wrap-distance-left:9.05pt;mso-wrap-distance-right:9.05pt;mso-wrap-distance-top:0pt;mso-wrap-distance-bottom:0pt;margin-top:13.85pt;mso-position-vertical-relative:text;margin-left:1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n the powder gets sent to the boiler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57810</wp:posOffset>
                </wp:positionV>
                <wp:extent cx="1625600" cy="10388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038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64A2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that the powder gets boiled in the boil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1pt" style="position:absolute;rotation:-0;width:128pt;height:81.8pt;mso-wrap-distance-left:9.05pt;mso-wrap-distance-right:9.05pt;mso-wrap-distance-top:0pt;mso-wrap-distance-bottom:0pt;margin-top:20.3pt;mso-position-vertical-relative:text;margin-left:30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ter that the powder gets boiled in the boi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12:00Z</dcterms:created>
  <dc:creator>adamson</dc:creator>
  <dc:description/>
  <cp:keywords/>
  <dc:language>en-US</dc:language>
  <cp:lastModifiedBy>Education</cp:lastModifiedBy>
  <cp:lastPrinted>2009-05-27T15:09:00Z</cp:lastPrinted>
  <dcterms:modified xsi:type="dcterms:W3CDTF">2009-05-27T05:09:00Z</dcterms:modified>
  <cp:revision>7</cp:revision>
  <dc:subject/>
  <dc:title>Draw &amp; label a diagram of The Earth’s Structure</dc:title>
</cp:coreProperties>
</file>